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1100741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499666523"/>
            <w:bookmarkStart w:id="1" w:name="__Fieldmark__16_499666523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